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4 июля 2019 г. № 2150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Урицкого, д. 47, корп.1, пом. 16-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протоколом заседания комиссии по приватизации муниципального имущества муниципального образования "Город Архангельск" от 26.06.2019 № 2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нежилого помещения, назначение - нежилое помещение, этаж 1, общая площадь 14,4 кв.м, кадастровый номер 29:22:050109:289, адрес объекта: </w:t>
      </w:r>
      <w:r>
        <w:rPr>
          <w:bCs/>
          <w:sz w:val="26"/>
          <w:szCs w:val="26"/>
        </w:rPr>
        <w:t>Архангельская область, г. Архангельск, Ломоносовский территориальный округ, ул. Урицкого, д. 47, корп.1, пом. 16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/>
      </w:pPr>
      <w:r>
        <w:rPr>
          <w:sz w:val="26"/>
          <w:szCs w:val="26"/>
        </w:rPr>
        <w:t>б) начальную цену продажи объекта – 425 500,00 руб., в том числе НДС – 70916,67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45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07-04T07:24:00Z</dcterms:modified>
  <cp:revision>5</cp:revision>
  <dc:subject/>
  <dc:title>ГЛАВА МУНИЦИПАЛЬНОГО ОБРАЗОВАНИЯ</dc:title>
</cp:coreProperties>
</file>